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1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 </w:t>
            </w:r>
            <w:r>
              <w:rPr>
                <w:b/>
                <w:color w:val="FF0000"/>
              </w:rPr>
              <w:t>La Fonte</w:t>
            </w:r>
            <w:r>
              <w:rPr/>
              <w:t xml:space="preserve"> ____________________________________________________________________________  Frazione: </w:t>
            </w:r>
            <w:r>
              <w:rPr>
                <w:b/>
                <w:color w:val="FF0000"/>
              </w:rPr>
              <w:t>PASTINE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Vico</w:t>
            </w:r>
            <w:r>
              <w:rPr/>
              <w:t xml:space="preserve">  _____________________________________________________________________  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2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15, 80, 84 </w:t>
            </w:r>
            <w:r>
              <w:rPr/>
              <w:t>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V – XIX</w:t>
            </w:r>
            <w:r>
              <w:rPr/>
              <w:t xml:space="preserve"> 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360,361, 362</w:t>
            </w:r>
            <w:r>
              <w:rPr/>
              <w:t xml:space="preserve"> 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-1784985</wp:posOffset>
                      </wp:positionV>
                      <wp:extent cx="31292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92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0060" cy="16510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5616" t="29818" r="36250" b="286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0060" cy="165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4pt;height:138.55pt;mso-wrap-distance-left:9.05pt;mso-wrap-distance-right:9.05pt;mso-wrap-distance-top:0pt;mso-wrap-distance-bottom:0pt;margin-top:-140.55pt;mso-position-vertical-relative:text;margin-left:20.65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0060" cy="16510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5616" t="29818" r="36250" b="286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0060" cy="165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68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8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412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412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412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12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e bugnato</w:t>
            </w:r>
            <w:r>
              <w:rPr/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 </w:t>
            </w:r>
            <w:r>
              <w:rPr>
                <w:b/>
                <w:color w:val="FF0000"/>
              </w:rPr>
              <w:t xml:space="preserve">Cipressi </w:t>
            </w:r>
            <w:r>
              <w:rPr/>
              <w:t xml:space="preserve"> 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Palazzo risultante dalla ristrutturazione complessiva di edifici antichi (tardomedievali e ‘400, ‘500 eschi). In facciata archi e finestre in cotto tamponati (più antichi). Ex torre.</w:t>
            </w:r>
            <w:r>
              <w:rPr/>
              <w:t xml:space="preserve">  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fie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0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 – magazzino agricolo</w:t>
            </w:r>
            <w:r>
              <w:rPr>
                <w:smallCaps/>
              </w:rPr>
              <w:t xml:space="preserve">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>Pozzo funzionante</w:t>
            </w:r>
            <w:r>
              <w:rPr>
                <w:smallCaps/>
              </w:rPr>
              <w:t xml:space="preserve">      ________________________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upoli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Cotto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1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617970" cy="44881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7970" cy="4488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3185" cy="43954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3185" cy="4395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1pt;height:353.4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3185" cy="43954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3185" cy="439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0320</wp:posOffset>
                      </wp:positionV>
                      <wp:extent cx="4363720" cy="293814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3720" cy="293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78935" cy="284543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78935" cy="2845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6pt;height:231.35pt;mso-wrap-distance-left:9.05pt;mso-wrap-distance-right:9.05pt;mso-wrap-distance-top:0pt;mso-wrap-distance-bottom:0pt;margin-top:1.6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8935" cy="284543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8935" cy="284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20320</wp:posOffset>
                      </wp:positionV>
                      <wp:extent cx="2106295" cy="294005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295" cy="294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21510" cy="284734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21510" cy="2847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85pt;height:231.5pt;mso-wrap-distance-left:9.05pt;mso-wrap-distance-right:9.05pt;mso-wrap-distance-top:0pt;mso-wrap-distance-bottom:0pt;margin-top:1.6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1510" cy="284734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1510" cy="284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</w:t>
            </w:r>
            <w:r>
              <w:rPr>
                <w:szCs w:val="20"/>
              </w:rPr>
              <w:t>Foto n° 361                                                                                                                                        Foto n° 36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14T09:47:00Z</cp:lastPrinted>
  <dcterms:modified xsi:type="dcterms:W3CDTF">2004-05-14T09:03:00Z</dcterms:modified>
  <cp:revision>66</cp:revision>
  <dc:subject/>
  <dc:title>COMUNE DI  </dc:title>
</cp:coreProperties>
</file>